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Name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Unit 1 Communities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 Name 5 things that help make up a community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3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4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5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.  Why do you think citizens need consequences for poor behavior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3. What are the rules a community makes called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4. What is the leader of a town or city called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5. What is the main responsibility of a judge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6. What is a government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7. How do people in communities work together to solve problems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 xml:space="preserve">8. Think about the rules of our classroom. What are </w:t>
      </w:r>
      <w:r>
        <w:rPr>
          <w:rFonts w:cs="Georgia" w:ascii="Georgia" w:hAnsi="Georgia"/>
          <w:sz w:val="32"/>
          <w:szCs w:val="32"/>
          <w:u w:val="single"/>
        </w:rPr>
        <w:t>some</w:t>
      </w:r>
      <w:r>
        <w:rPr>
          <w:rFonts w:cs="Georgia" w:ascii="Georgia" w:hAnsi="Georgia"/>
          <w:sz w:val="32"/>
          <w:szCs w:val="32"/>
        </w:rPr>
        <w:t xml:space="preserve"> (more than 1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consequences you face if you choose to break the rules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9. Think about the rules of your favorite game.  Write them down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 xml:space="preserve">10. What are some laws you would make if you were part of our local government? ( use the back ) </w:t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  <w:u w:val="single"/>
        </w:rPr>
        <w:t>Make sure you also tell why these would be good laws to have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11. Write down the definitions to the next 3  vocabulary words-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responsibilities, resource, &amp; volunteer.  (Do this in your vocab. notebook)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08:00Z</dcterms:created>
  <dc:creator> </dc:creator>
  <dc:description/>
  <dc:language>en-US</dc:language>
  <cp:lastModifiedBy> </cp:lastModifiedBy>
  <cp:lastPrinted>2004-10-19T15:28:00Z</cp:lastPrinted>
  <dcterms:modified xsi:type="dcterms:W3CDTF">2004-10-19T20:28:00Z</dcterms:modified>
  <cp:revision>1</cp:revision>
  <dc:subject/>
  <dc:title>Name____________</dc:title>
</cp:coreProperties>
</file>